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Обучение участников оценки национальной цепи поставок (NSCA 2.0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День 2, занятие 3: Углубленное исследование CM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Указания по выполнению упражнения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pBdr/>
        <w:spacing w:lineRule="auto" w:line="240"/>
        <w:ind w:lef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Цель упражнения: </w:t>
      </w:r>
      <w:r>
        <w:rPr>
          <w:rFonts w:cs="Arial" w:ascii="Arial" w:hAnsi="Arial"/>
          <w:sz w:val="20"/>
          <w:szCs w:val="20"/>
          <w:lang w:val="en-US"/>
        </w:rPr>
        <w:t>Конкретизировать структуру CMM и понятие возможностей цепи поставок (процессы, ресурсы).  Дать участникам примеры вопросов, на которые можно будет опираться при определении концепций, данных и предположений, лежащих в основе и являющихся результатом NSCA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Необходимое обеспечение: </w:t>
      </w:r>
      <w:r>
        <w:rPr>
          <w:rFonts w:cs="Arial" w:ascii="Arial" w:hAnsi="Arial"/>
          <w:sz w:val="20"/>
          <w:szCs w:val="20"/>
          <w:lang w:val="en-US"/>
        </w:rPr>
        <w:t xml:space="preserve">Флипчарты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Вспомогательные материалы: </w:t>
      </w:r>
      <w:r>
        <w:rPr>
          <w:rFonts w:cs="Arial" w:ascii="Arial" w:hAnsi="Arial"/>
          <w:sz w:val="20"/>
          <w:szCs w:val="20"/>
          <w:lang w:val="en-US"/>
        </w:rPr>
        <w:t xml:space="preserve">Распечатка модуля CMM по складированию и хранению для главного координатора.  (Как минимум один экземпляр.  Может потребоваться больше копий для дополнительных координаторов и/или столов.  В последнем случае материалы выдаются </w:t>
      </w:r>
      <w:r>
        <w:rPr>
          <w:rFonts w:cs="Arial" w:ascii="Arial" w:hAnsi="Arial"/>
          <w:i/>
          <w:iCs/>
          <w:sz w:val="20"/>
          <w:szCs w:val="20"/>
          <w:lang w:val="en-US"/>
        </w:rPr>
        <w:t>после</w:t>
      </w:r>
      <w:r>
        <w:rPr>
          <w:rFonts w:cs="Arial" w:ascii="Arial" w:hAnsi="Arial"/>
          <w:sz w:val="20"/>
          <w:szCs w:val="20"/>
          <w:lang w:val="en-US"/>
        </w:rPr>
        <w:t xml:space="preserve"> выполнения упражнения только тем, кто хочет проверить ответы)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Расчетное время: </w:t>
      </w:r>
      <w:r>
        <w:rPr>
          <w:rFonts w:cs="Arial" w:ascii="Arial" w:hAnsi="Arial"/>
          <w:sz w:val="20"/>
          <w:szCs w:val="20"/>
          <w:lang w:val="en-US"/>
        </w:rPr>
        <w:t>30 минут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Замечания обучаемого: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Группы для этого упражнения ограничиваются каждым столом обучаемых лиц.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роверка ключевых целей задания со всеми проходящими обучения лицами: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Конкретизируйте понятия CMM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Подумайте, как на основе возможностей составить вопросы исследования и определить уровни зрелости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Дайте каждой группе 15 минут для осуществления следующих процессов: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Выбор подкатегории возможностей складирования и хранения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Мозговой штурм возможностей складирования и хранения (процессы, ресурсы и пр.), которые являются фундаментальными, объективными и (в идеале) поддающимися контролю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Составление 1–4 вопросов исследования на основе возможностей, выявленных в ходе мозгового штурма 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Определение типа организации и уровня зрелости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Повторный сбор группы. Попросите 2–3 стола поделиться с группой своими соображениями. (15 мин)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Попросите их рассказать о возможностях, которые они сочли важными, их преобразовании в вопросы и определении значений зрелости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*** Координатору необходимо составить анкету CMM на основе ответов столов.  Как схожие идеи отражены в имеющейся анкете.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Примечание.  Важно, чтобы другие координаторы поддерживали эту часть обсуждения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е стоит недооценивать этот аспект.  Это важный шанс для участников изучить конкретные типы вопросов, на которых построен опрос.  Кроме того, мы будем использовать раздел «Складирование и хранение» в последующих упражнениях по анализу CMM (и поможем быстро справиться с упражнением по анализу).</w:t>
      </w:r>
    </w:p>
    <w:p>
      <w:pPr>
        <w:pStyle w:val="Normal"/>
        <w:spacing w:lineRule="auto" w:line="240" w:before="0" w:after="1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" w:hAnsi="Calibri" w:eastAsia="Calibri" w:cs="Calibri"/>
      <w:color w:val="000000"/>
      <w:sz w:val="56"/>
      <w:szCs w:val="5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/>
      <w:spacing w:lineRule="auto" w:line="240" w:before="0" w:after="0"/>
      <w:contextualSpacing/>
    </w:pPr>
    <w:rPr>
      <w:rFonts w:cs="Calibri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21:51:00Z</dcterms:created>
  <dc:creator>Kelly Earp</dc:creator>
  <dc:description/>
  <cp:keywords/>
  <dc:language>en-US</dc:language>
  <cp:lastModifiedBy>Pakhapat Boonchusanong</cp:lastModifiedBy>
  <cp:lastPrinted>2018-12-20T17:06:00Z</cp:lastPrinted>
  <dcterms:modified xsi:type="dcterms:W3CDTF">2022-08-08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Project Document Type">
    <vt:lpwstr/>
  </property>
  <property fmtid="{D5CDD505-2E9C-101B-9397-08002B2CF9AE}" pid="4" name="TaxCatchAll">
    <vt:lpwstr/>
  </property>
  <property fmtid="{D5CDD505-2E9C-101B-9397-08002B2CF9AE}" pid="5" name="hbf0c10381aa4bd59932b5b7da857fed">
    <vt:lpwstr/>
  </property>
  <property fmtid="{D5CDD505-2E9C-101B-9397-08002B2CF9AE}" pid="6" name="lcf76f155ced4ddcb4097134ff3c332f">
    <vt:lpwstr/>
  </property>
</Properties>
</file>